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Приложение № 1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УТВЕРЖДЕНА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приказом Роспотребнадзора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от «09»_ноября_2009 г.  №682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left="36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Форма заявления о продление срока действия свидетельства об аккредитации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Федеральную службу по надзору в сфере защиты прав потребителей и благополучия человека на продление срока действия свидетельства об аккредитации в качестве эксперта, экспертной организаций (нужное подчеркнуть), привлекаемых Федеральной службой по надзору в сфере защиты прав потребителей и благополучия человека к проведению мероприятий по контролю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От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2"/>
          <w:szCs w:val="22"/>
        </w:rPr>
        <w:t>(полное и сокращенное наименование, организационно-правовая форма юридического лица, или фамилия, имя и отчество гражданин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Место нахождения (жительства)</w:t>
      </w:r>
      <w:r>
        <w:rPr>
          <w:rFonts w:cs="Times New Roman" w:ascii="Times New Roman" w:hAnsi="Times New Roman"/>
          <w:sz w:val="28"/>
          <w:szCs w:val="28"/>
        </w:rPr>
        <w:t>_______________________________________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 места осуществления деятельности</w:t>
      </w: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указывается почтовые адреса места нахождения и мест осуществления деятельности, номера телефонов, телефаксов, адреса электронной почты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Информация о свидетельстве об аккредитации эксперта, экспертной организаци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регистрационный номер свидетельства об аккредитации, дата выдачи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срок действия свидетельства об аккредитации (дата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Запрашиваемый срок продления свидетельства об аккредитации</w:t>
      </w:r>
      <w:r>
        <w:rPr>
          <w:rFonts w:cs="Times New Roman" w:ascii="Times New Roman" w:hAnsi="Times New Roman"/>
          <w:sz w:val="16"/>
          <w:szCs w:val="16"/>
        </w:rPr>
        <w:t>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К настоящему заявлению прилагается копия свидетельства об аккредитации на ____л. в 1 экз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Заявление составлено «___»_____________20___г.</w:t>
        <w:tab/>
        <w:tab/>
        <w:tab/>
        <w:t>М.П.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060"/>
        <w:gridCol w:w="3240"/>
      </w:tblGrid>
      <w:tr>
        <w:trPr/>
        <w:tc>
          <w:tcPr>
            <w:tcW w:w="3168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</w:t>
            </w:r>
          </w:p>
        </w:tc>
        <w:tc>
          <w:tcPr>
            <w:tcW w:w="30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</w:t>
            </w:r>
          </w:p>
        </w:tc>
        <w:tc>
          <w:tcPr>
            <w:tcW w:w="324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должности руководителя юридического лица)</w:t>
            </w:r>
          </w:p>
        </w:tc>
        <w:tc>
          <w:tcPr>
            <w:tcW w:w="3060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 руководителя юридического лица или представителя юридического лица, гражданина)</w:t>
            </w:r>
          </w:p>
        </w:tc>
        <w:tc>
          <w:tcPr>
            <w:tcW w:w="3240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ициалы, фамилия руководителя юридического лица или представителя юридического лица, граждани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2:25:00Z</dcterms:created>
  <dc:creator>gp</dc:creator>
  <dc:description/>
  <cp:keywords/>
  <dc:language>en-US</dc:language>
  <cp:lastModifiedBy>gp</cp:lastModifiedBy>
  <dcterms:modified xsi:type="dcterms:W3CDTF">2009-11-26T12:25:00Z</dcterms:modified>
  <cp:revision>1</cp:revision>
  <dc:subject/>
  <dc:title/>
</cp:coreProperties>
</file>